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7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98195" cy="98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ПАШКОВСКОГО СЕЛЬСКОГО ПОСЕЛЕНИЯ КРЫЛОВСКОГО РАЙОНА</w:t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12.12.2016                                                             № 121</w:t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-ца Новопашковская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</w:p>
    <w:p>
      <w:pPr>
        <w:pStyle w:val="Normal"/>
        <w:tabs>
          <w:tab w:val="clear" w:pos="720"/>
          <w:tab w:val="center" w:pos="4677" w:leader="none"/>
          <w:tab w:val="left" w:pos="72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 утверждении муниципальной программы</w:t>
          <w:br/>
          <w:t>«Противодействие коррупции в Новопашковском сельском поселении Крыловского района на 2017 год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и законам</w:t>
        </w:r>
      </w:hyperlink>
      <w:r>
        <w:rPr>
          <w:rFonts w:cs="Times New Roman" w:ascii="Times New Roman" w:hAnsi="Times New Roman"/>
          <w:sz w:val="28"/>
          <w:szCs w:val="28"/>
        </w:rPr>
        <w:t>и от 6 октября 2003 года                                  № 131-ФЗ «Об общих принципах организации местного самоуправления в Российской Федерации, от 25 декабря 2008 года № 273-ФЗ «О противодействии коррупции», законом Краснодарского края от 23 июля 2009 года № 1798-КЗ «О противодействии коррупции в Краснодарском крае», в целях дальнейшего совершенствования антикоррупционных механизмов, внедрения современных технологий, повышающих объективность и обеспечивающих прозрачность при принятии муниципальных правовых актов и управленческих решений, а также обеспечивающих взаимодействие с гражданами и организациями в рамках оказания муниципальных услуг, повышения эффективности деятельности органов местного самоуправления Новопашковского сельского поселения  Крыловского района по противодействию коррупции 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тиводействие коррупции в Новопашковском сельском поселении Крыловского района на 2017 год»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"/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</w:t>
      </w:r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1"/>
        <w:gridCol w:w="3259"/>
      </w:tblGrid>
      <w:tr>
        <w:trPr/>
        <w:tc>
          <w:tcPr>
            <w:tcW w:w="6481" w:type="dxa"/>
            <w:tcBorders/>
            <w:vAlign w:val="bottom"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ашковского сельского поселения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овского района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Style5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рсун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95" w:hRule="atLeast"/>
        </w:trPr>
        <w:tc>
          <w:tcPr>
            <w:tcW w:w="9781" w:type="dxa"/>
            <w:tcBorders/>
          </w:tcPr>
          <w:p>
            <w:pPr>
              <w:pStyle w:val="Normal"/>
              <w:widowControl/>
              <w:autoSpaceDE w:val="true"/>
              <w:ind w:firstLine="46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firstLine="467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firstLine="467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ашковского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firstLine="467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firstLine="4678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овского района</w:t>
            </w:r>
          </w:p>
          <w:p>
            <w:pPr>
              <w:pStyle w:val="Normal"/>
              <w:widowControl/>
              <w:autoSpaceDE w:val="true"/>
              <w:ind w:firstLine="46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Spacing"/>
        <w:ind w:left="8680" w:firstLine="980"/>
        <w:jc w:val="center"/>
        <w:rPr/>
      </w:pPr>
      <w:r>
        <w:rPr/>
      </w:r>
    </w:p>
    <w:p>
      <w:pPr>
        <w:pStyle w:val="NoSpacing"/>
        <w:ind w:left="8680" w:firstLine="980"/>
        <w:jc w:val="center"/>
        <w:rPr/>
      </w:pPr>
      <w:r>
        <w:rPr/>
      </w:r>
    </w:p>
    <w:p>
      <w:pPr>
        <w:pStyle w:val="NoSpacing"/>
        <w:ind w:left="8680" w:hanging="8680"/>
        <w:jc w:val="center"/>
        <w:rPr>
          <w:rStyle w:val="Style12"/>
          <w:color w:val="000000"/>
        </w:rPr>
      </w:pPr>
      <w:hyperlink r:id="rId6">
        <w:r>
          <w:rPr>
            <w:rStyle w:val="InternetLink"/>
            <w:rFonts w:cs="Times New Roman"/>
            <w:b/>
            <w:b/>
            <w:color w:val="000000"/>
          </w:rPr>
          <w:t xml:space="preserve"> </w:t>
        </w:r>
        <w:r>
          <w:rPr>
            <w:rStyle w:val="InternetLink"/>
            <w:rFonts w:cs="Times New Roman"/>
            <w:b/>
            <w:b/>
            <w:color w:val="000000"/>
          </w:rPr>
          <w:t>Муниципальная программа</w:t>
        </w:r>
      </w:hyperlink>
    </w:p>
    <w:p>
      <w:pPr>
        <w:pStyle w:val="Normal"/>
        <w:jc w:val="center"/>
        <w:rPr>
          <w:b/>
          <w:b/>
        </w:rPr>
      </w:pPr>
      <w:hyperlink r:id="rId7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«Противодействие коррупции в Новопашковском сельском поселении Крыловского района на 2017 год</w:t>
        </w:r>
      </w:hyperlink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муниципальной программы «Противодействие коррупции в Новопашковском сельском поселении Крыловского района</w:t>
        </w:r>
      </w:hyperlink>
    </w:p>
    <w:p>
      <w:pPr>
        <w:pStyle w:val="Normal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на 2017 год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left="8680" w:firstLine="980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55"/>
        <w:gridCol w:w="142"/>
      </w:tblGrid>
      <w:tr>
        <w:trPr>
          <w:trHeight w:val="996" w:hRule="atLeast"/>
        </w:trPr>
        <w:tc>
          <w:tcPr>
            <w:tcW w:w="436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397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тиводействие коррупции в Новопашковском сельском поселении Крыловского района  на 2017 год» (далее -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4361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 программы</w:t>
            </w:r>
          </w:p>
        </w:tc>
        <w:tc>
          <w:tcPr>
            <w:tcW w:w="5397" w:type="dxa"/>
            <w:gridSpan w:val="2"/>
            <w:tcBorders/>
          </w:tcPr>
          <w:p>
            <w:pPr>
              <w:pStyle w:val="Style6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я 2003 года                                  № 131-ФЗ «Об общих принципах организации местного самоуправления в Российской Федерации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 декабря 2008 года № 273-ФЗ «О противодействии коррупции», закон Краснодарского края от 23 июля 2009 года № 1798-КЗ «О противодействии коррупции в Краснодарском крае» 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пашковского сельского поселения Крыловского района </w:t>
            </w:r>
          </w:p>
        </w:tc>
      </w:tr>
      <w:tr>
        <w:trPr>
          <w:trHeight w:val="535" w:hRule="atLeast"/>
        </w:trPr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39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пашковского сельского поселения Крыловского район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39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ашковского сельского поселении Крыловского района, Совет Новопашковского сельского поселении Крыловского района специалисты Новопашковского сельского поселения Крыловского  района, муниципальные бюджетные учрежд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397" w:type="dxa"/>
            <w:gridSpan w:val="2"/>
            <w:tcBorders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Программы является устранение причин и условий, которые могут являться предпосылками коррупции в органах местного самоуправления Новопашковского сельского поселения Крыловского района, муниципальных бюджетных учреждениях.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ормативно-правовых и организационных основ противодействия коррупции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сполнения законодательных актов и управленческих решений в области противодействия коррупции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антикоррупционного поведения жителями, проживающими в Новопашковском сельском поселении Крыловского район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397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255" w:type="dxa"/>
            <w:tcBorders/>
          </w:tcPr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беспечит своевременное выявление и устранение в деятельности органов местного самоуправления, муниципальных бюджетных учреждений причин и условий, которые могут являться предпосылками коррупции, что позволит: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инимизировать коррупционные риски в деятельности органов местного самоуправления, муниципальных 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х учреждений и, как следствие, повысить результативность и качество их работы;</w:t>
            </w:r>
          </w:p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нормативные правовые акты органов местного самоуправления, устранять в них коррупциогенные факторы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открытость деятельности </w:t>
            </w:r>
          </w:p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в местного самоуправления, муниципальных бюджетных учреждений при исполнении ими своих функций, предоставлении муниципальных услуг, повысить их качество и доступность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нимизировать возможность влияния субъективного фактора на принятие управленческих решений и на неправомерное использование служебной информации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овершенствовать систему взаимодействия органов местного самоуправления с правоохранительными и иными органами, а также с гражданами и институтами гражданского общества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крытость, добросовестную конкуренцию и объективность при размещении заказов на поставку товаров, выполнение работ, оказание услуг для муниципальных нужд;</w:t>
            </w:r>
          </w:p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ответственности, добросовестности, профессионализма и исполнительской дисциплины при выполнении муниципальными служащими, работниками муниципальных бюджетных учреждений должностных обязанностей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овершенствовать механизм кадрового обеспечения и внутреннего контроля служебной деятельности муниципальных служащих органов местного самоуправления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инимизировать возможность возникновения конфликта интересов на муниципальной службе, а также нарушений муниципальными служащими 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й к служебному поведению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ировать и конкретизировать полномочия органов местного самоуправления и их должностных лиц;</w:t>
            </w:r>
          </w:p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собствовать созданию в обществе нетерпимого отношения к коррупционному поведению;</w:t>
            </w:r>
          </w:p>
          <w:p>
            <w:pPr>
              <w:pStyle w:val="Style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положительный имидж органов местного самоуправления, муниципальных бюджетных учреждений Новопашковского сельского поселения Крыловского район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39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ашковского сельского поселении Крылов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sub_100"/>
      <w:bookmarkEnd w:id="4"/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принятия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0"/>
      <w:bookmarkStart w:id="6" w:name="sub_100"/>
      <w:bookmarkEnd w:id="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№ 273-ФЗ «О противодействии коррупции» (далее - Федеральный закон № 273-ФЗ), законом Краснодарского края от 23 июля 2009 года № 1798-КЗ «О противодействии коррупции в Краснодарском крае» (далее – Краевой закон № 1798-КЗ) органы местного самоуправления в пределах своей компетенции участвуют в противодействии корруп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hyperlink r:id="rId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73-ФЗ, Краевого закона № 1798-КЗ, иных правовых актов, направленных на противодействие коррупции, способствует повышению эффективности деятельности органов местного самоуправления Новопашковского сельского поселения Крыловского района по противодействию корруп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есмотря на принимаемые меры, в деятельности органов местного самоуправления муниципальных бюджетных учреждений имеются недостатки, которые могут являться причинами и условиями, порождающими корруп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совершенствования антикоррупционных механизмов, внедрения современных технологий, повышающих объективность и обеспечивающих прозрачность при принятии муниципальных правовых актов и управленческих решений, а также обеспечивающих взаимодействие с гражданами и организациями в рамках оказания муниципальных услуг, требуется применение системного подхода к противодействию коррупции путем принятия ведомственной целевой антикоррупционной программы, представляющей собой комплекс взаимосвязанных мероприятий, направленных на профилактику коррупции, борьбу с ней, а также на минимизацию и (или) ликвидацию последствий коррупцион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200"/>
      <w:r>
        <w:rPr>
          <w:rFonts w:cs="Times New Roman" w:ascii="Times New Roman" w:hAnsi="Times New Roman"/>
          <w:color w:val="000000"/>
          <w:sz w:val="28"/>
          <w:szCs w:val="28"/>
        </w:rPr>
        <w:t>Основная цель, задачи и срок реализации программы</w:t>
      </w:r>
      <w:bookmarkEnd w:id="7"/>
    </w:p>
    <w:p>
      <w:pPr>
        <w:pStyle w:val="Normal"/>
        <w:ind w:left="12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странение причин и условий, которые могут являться предпосылками коррупции в органах мест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муниципальных бюджетных учреждениях Новопашковского сельского поселения Крылов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ормативных правовых и организационных основ противодействия корруп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жителями Новопашковского сельского поселения Крыловского района норм антикоррупционного поведения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300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3. Механизм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300"/>
      <w:bookmarkStart w:id="10" w:name="sub_300"/>
      <w:bookmarkEnd w:id="1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: администрация Новопашковского сельского поселения Крыловского района, Совет Новопашковского сельского поселения Крыловского района, специалисты администрации Новопашковском сельском поселении Крыловского района, муниципальные бюджетные учреж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о следующим направле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правовые меры по формированию механизма противодействия корруп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а взаимодействия органов местного самоуправления Новопашковского  сельского  поселения Крыловского района с правоохранительными и иными государственными органами, а также с гражданами и институтами гражданского обще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еханизмов общественного контроля за деятельностью органов местного самоуправления Новопашковского  сельского  поселения Крыловского района, повышение уровня открытости и доступности информации об их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а кадрового обеспечения и внутреннего контроля служебной деятельности муниципальных служащих органов местного самоуправления Новопашковского  сельского  поселения Крыловского рай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и конкретизация полномочий органов местного самоуправления Новопашковского  сельского  поселения Крыловского района, их должностных лиц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планов мероприятий по противодействию коррупции в органах местного самоуправления Новопашковского  сельского  поселения Крыловского района, муниципальных бюджетных учрежден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антикоррупционной пропаганды, формирование в обществе нетерпимости к коррупционному повед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лу требований действующего </w:t>
      </w:r>
      <w:hyperlink r:id="rId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бласти противодействия коррупции на уровне органов Новопашковского  сельского  поселения Крыловского района помимо мероприятий, указанных в разделе настоящей Программы, реализуются, в том числе, следующие антикоррупционные ме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электронной формы аукционов при размещении муниципального заказа на поставку товаров, выполнение работ, оказание услуг для муниципальных нуж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а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</w:t>
      </w:r>
      <w:hyperlink r:id="rId1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73-ФЗ, другими федеральными законами, нормативными правовыми актами края и правовыми актами гор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верок достоверности и полноты сведений о доходах, о расходах об имуществе и обязательствах имущественного характера муниципального служащего, его супруги (супруга) и несовершеннолетних детей, а также аналогичных сведений, представленных гражданином, претендующим на замещение должности муниципальной службы при наличии предусмотренных законом основа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змещения на официальных интернет-сайтах органов местного самоуправления Новопашковского  сельского  поселения Крыловского района сведений о доходах, о расходах, об имуществе и обязательствах имущественного характера главы Новопашковского  сельского  поселения Крыловского района, муниципальных служащих, замещающих должности муниципальной службы категории "руководители", а также сведений о доходах, расходах  об имуществе и обязательствах имущественного характера их супруга (супруги) и несовершеннолетних де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негативных последствиях проявления коррупции через официальный интернет-сайт администрации Новопашковского  сельского  поселения Крыловского района, а также путем размещения соответствующей информации в местах приема граждан и непосредственно в ходе приема граждан муниципальными служащи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тикоррупционная экспертиза нормативных правовых актов, проектов нормативных правовых актов администрации и Совета Новопашковского  сельского  поселения Крыловского район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правления проектов нормативных правовых актов администрации и Новопашковского  сельского  поселения Крыловского района для проведения экспертизы, в том числе и антикоррупционной, в прокуратуру Брюховецкого рай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аботы по своевременному приведению в соответствие с действующим законодательством нормативных правовых актов органов местного самоуправления Новопашковского  сельского  поселения Крыловского рай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нтикоррупционных мер в муниципальных бюджетных муниципальных учреждени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Новопашковского  сельского  поселения Крыловского района, ответственные за реализацию мероприятий Программы, ежегодно представляют информацию о ходе ее реализации главе Новопашковского  сельского  поселения Крыловского района и принимают участие в рамках своей компетенции в мониторинге и анализе хода реализации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и анализа хода реализации Программы ежегодно предоставляется отчет о реализации Программы главе и Совету Новопашковского  сельского  поселения Крыло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40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4. Ожидаемые результаты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2" w:name="sub_400"/>
      <w:bookmarkStart w:id="13" w:name="sub_400"/>
      <w:bookmarkEnd w:id="13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т своевременное выявление и устранение в деятельности органов местного самоуправления Новопашковского  сельского  поселения Крыловского района, муниципальных бюджетных учреждений причин и условий, которые могут являться предпосылками коррупции, что позвол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мизировать коррупционные риски в деятельности органов местного самоуправления Новопашковского  сельского  поселения Крыловского района, муниципальных бюджетных учреждений и, как следствие, повысить результативность и качество их работ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нормативные правовые акты органов местного самоуправления Новопашковского  сельского  поселения Крыловского района, устранять в них коррупциогенные фактор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ткрытость деятельности органов Новопашковского  сельского  поселения Крыловского района, муниципальных бюджетных учреждений при исполнении ими своих функций, предоставлении муниципальных услуг, повысить их качество и доступност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ировать возможность влияния субъективного фактора на принятие управленческих решений и на неправомерное использование служебной информ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овершенствовать систему взаимодействия органов местного самоуправления Новопашковского  сельского  поселения Крыловского района с правоохранительными и иными органами, а также с гражданами и институтами гражданского обще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ткрытость, добросовестную конкуренцию и объективность при размещении заказов на поставку товаров, выполнение работ, оказание услуг для муниципальных нуж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ответственности, добросовестности, профессионализма и исполнительской дисциплины при выполнении муниципальными служащими, работниками муниципальных бюджетных учреждений должностных обязаннос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овершенствовать механизм кадрового обеспечения и внутреннего контроля служебной деятельности муниципальных служащих органов Новопашковского  сельского  поселения Крыловского района - минимизировать возможность возникновения конфликта интересов на муниципальной службе, а также нарушений муниципальными служащими требований к служебному повед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ировать и конкретизировать полномочия органов местного самоуправления Новопашковского  сельского  поселения Крыловского района и их должностных лиц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озданию в обществе нетерпимого отношения к коррупционному повед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положительный имидж органов Новопашковского  сельского  поселения Крыловского района, муниципальных предприятий и учрежд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42"/>
      </w:tblGrid>
      <w:tr>
        <w:trPr/>
        <w:tc>
          <w:tcPr>
            <w:tcW w:w="9498" w:type="dxa"/>
            <w:tcBorders/>
            <w:vAlign w:val="bottom"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пашковского сельского поселения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овского района                                                                            И.В. Корсун</w:t>
            </w:r>
          </w:p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5220" w:leader="none"/>
          <w:tab w:val="right" w:pos="8306" w:leader="none"/>
        </w:tabs>
        <w:spacing w:lineRule="atLeast" w:line="240"/>
        <w:ind w:right="176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caps/>
          <w:szCs w:val="28"/>
        </w:rPr>
        <w:t>Приложение</w:t>
      </w:r>
    </w:p>
    <w:p>
      <w:pPr>
        <w:pStyle w:val="Normal"/>
        <w:ind w:left="9360" w:firstLine="720"/>
        <w:jc w:val="both"/>
        <w:rPr>
          <w:rStyle w:val="Style12"/>
        </w:rPr>
      </w:pPr>
      <w:hyperlink r:id="rId16">
        <w:r>
          <w:rPr>
            <w:rFonts w:cs="Times New Roman" w:ascii="Times New Roman" w:hAnsi="Times New Roman"/>
            <w:sz w:val="28"/>
            <w:szCs w:val="28"/>
          </w:rPr>
          <w:t>к муниципальной программе</w:t>
        </w:r>
      </w:hyperlink>
    </w:p>
    <w:p>
      <w:pPr>
        <w:pStyle w:val="Normal"/>
        <w:ind w:left="10080" w:hanging="0"/>
        <w:jc w:val="both"/>
        <w:rPr>
          <w:b/>
          <w:b/>
        </w:rPr>
      </w:pPr>
      <w:hyperlink r:id="rId1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«Противодействие коррупции в Новопашковском  сельском поселении Крыловского района на 2017 год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Spacing"/>
        <w:ind w:left="8680" w:hanging="754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</w:rPr>
      </w:pPr>
      <w:hyperlink r:id="rId1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«Противодействие коррупции в Новопашковском сельском поселении Крыловского района на 2017год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780"/>
        <w:gridCol w:w="2520"/>
        <w:gridCol w:w="5126"/>
      </w:tblGrid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выполнение</w:t>
            </w:r>
          </w:p>
        </w:tc>
      </w:tr>
      <w:tr>
        <w:trPr>
          <w:trHeight w:val="22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ониторинга жалоб и обращений граждан по фактам корруп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с ежемесячным анализом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едоставлению муниципальными служащими администрации Новопашковского сельского поселения сведений о доходах, расходах об имуществе и обязательствах имущественного характе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ановленные законодательством срок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пашковского сельского поселения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на официальном сайте администрации Новопашковского сельского поселения Крыловского района сведений о доходах, расходах, об имуществе и обязательствах имуществен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а муниципальных служащих, их супругов и несовершеннолетних детей, должности которых в наибольшей степ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вержены риску коррупц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пашковского сельского поселения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роведению экспертизы проектов (и действующих) нормативных правовых актов администрации и Совета Новопашковского сельского поселения Крыловского района на коррупциоген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пашковского сельского по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ланов антикоррупционных мероприятий в подведомственных муниципальных учрежде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 квартале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муниципальных бюджетных учреждений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еречня должност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ибольшей степе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рженных риску коррупции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несение в него изменений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проведения мониторинга коррупционных рисков      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ссмотрения уведомлений представителя нанимателя о фактах обращения в целях склонения муниципального служащего к совершению коррупционных правонаруш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 поступления уведомлен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пашковского сельского поселения Крыловского района </w:t>
            </w:r>
          </w:p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е обновление на официальном интернет-сайте администрации Новопашковского сельского поселения Крыловского района информации в разделах, посвященных предоставлению муниципальных услуг и исполнению иных муниципальных функций, связанных с непосредственным взаимодействием с гражданами и организаци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пашковского сельского поселения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коррупционных рисков в администрации Новопашковского сельского поселения Крыловского района для перечня муниципальных должностей, в наибольшей степени подверженных риску корруп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исполнения административных регламентов предоставления муниципальных услуг и исполнения муниципальных функ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. год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комиссии по соблюдению требований к служебному поведению муниципальных служащих и урегулированию конфликта интересов в администрации Новопашковского сельского поселения Крыловск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зникновении необходимост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принятие административных регламен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азания новых муниципальных услуг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зникновении необходимост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</w:t>
            </w:r>
          </w:p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должностных инструкций муниципальных служащих в соответствие с принятыми административными регламентами осуществления муниципальных функций и предоставления гражданам и юридическим лицам муниципальных услу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зникновении необходимости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направления для рассмотрения обращений граждан и служебных писем, содержащих жалобы (претензии) на решения или действия (бездействие) должностных лиц администрации Новопашковского сельского поселения Крыловского района, принятые (осуществленные) в ходе предоставления муниципальных услуг в уполномоченный орга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за соблюдением муниципальными служащими ограничений и запретов, связанных с прохождением муниципальной служб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офессиональной переподготовки и повышения квалификации муниципальных служащих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антикоррупционной тематике (семинары, лекции и др.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раснодарского кра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 сведения муниципальных служащих информации об изменениях в законодательстве о противодействии корруп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менении законодательств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1 категории 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пашковского сельского поселения </w:t>
            </w:r>
          </w:p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ый мониторинг миграционных процессов на территории Новопашковского сельского поселения Крыловского района, выявление незаконного проживания лиц и информирование соответствующих служ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г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</w:t>
            </w:r>
          </w:p>
          <w:p>
            <w:pPr>
              <w:pStyle w:val="Style6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ТО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sectPr>
          <w:type w:val="nextPage"/>
          <w:pgSz w:orient="landscape" w:w="16800" w:h="11906"/>
          <w:pgMar w:left="709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Глава Новопашковского сельского поселения                                                                                                                  И.В. Корсу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type w:val="nextPage"/>
      <w:pgSz w:w="11906" w:h="16800"/>
      <w:pgMar w:left="1701" w:right="567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Верхний колонтитул Знак"/>
    <w:qFormat/>
    <w:rPr>
      <w:rFonts w:cs="Times New Roman"/>
      <w:sz w:val="28"/>
      <w:lang w:val="ru-RU" w:bidi="ar-SA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right="5755" w:hanging="0"/>
      <w:jc w:val="both"/>
    </w:pPr>
    <w:rPr>
      <w:rFonts w:ascii="Times New Roman" w:hAnsi="Times New Roman" w:cs="Times New Roman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Times New Roman"/>
      <w:b/>
      <w:bCs/>
      <w:color w:val="0058A9"/>
      <w:shd w:fill="E6F0FA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7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Times New Roman"/>
    </w:rPr>
  </w:style>
  <w:style w:type="paragraph" w:styleId="Style55">
    <w:name w:val="Переменная часть"/>
    <w:basedOn w:val="Style30"/>
    <w:next w:val="Normal"/>
    <w:qFormat/>
    <w:pPr/>
    <w:rPr>
      <w:rFonts w:ascii="Arial" w:hAnsi="Arial" w:cs="Times New Roman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30"/>
    <w:next w:val="Normal"/>
    <w:qFormat/>
    <w:pPr/>
    <w:rPr>
      <w:rFonts w:ascii="Arial" w:hAnsi="Arial" w:cs="Times New Roman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Style68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  <w:sz w:val="20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411321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31511321.0" TargetMode="External"/><Relationship Id="rId6" Type="http://schemas.openxmlformats.org/officeDocument/2006/relationships/hyperlink" Target="garantf1://31411321.0" TargetMode="External"/><Relationship Id="rId7" Type="http://schemas.openxmlformats.org/officeDocument/2006/relationships/hyperlink" Target="garantf1://31411321.0" TargetMode="External"/><Relationship Id="rId8" Type="http://schemas.openxmlformats.org/officeDocument/2006/relationships/hyperlink" Target="garantf1://31411321.0" TargetMode="External"/><Relationship Id="rId9" Type="http://schemas.openxmlformats.org/officeDocument/2006/relationships/hyperlink" Target="garantf1://31411321.0" TargetMode="External"/><Relationship Id="rId10" Type="http://schemas.openxmlformats.org/officeDocument/2006/relationships/hyperlink" Target="garantf1://12064203.0" TargetMode="External"/><Relationship Id="rId11" Type="http://schemas.openxmlformats.org/officeDocument/2006/relationships/hyperlink" Target="garantf1://12064203.0" TargetMode="External"/><Relationship Id="rId12" Type="http://schemas.openxmlformats.org/officeDocument/2006/relationships/hyperlink" Target="garantf1://12064203.0" TargetMode="External"/><Relationship Id="rId13" Type="http://schemas.openxmlformats.org/officeDocument/2006/relationships/hyperlink" Target="garantf1://12064203.0" TargetMode="External"/><Relationship Id="rId14" Type="http://schemas.openxmlformats.org/officeDocument/2006/relationships/hyperlink" Target="garantf1://12064203.0" TargetMode="External"/><Relationship Id="rId15" Type="http://schemas.openxmlformats.org/officeDocument/2006/relationships/hyperlink" Target="garantf1://12064203.0" TargetMode="External"/><Relationship Id="rId16" Type="http://schemas.openxmlformats.org/officeDocument/2006/relationships/hyperlink" Target="garantf1://31411321.0" TargetMode="External"/><Relationship Id="rId17" Type="http://schemas.openxmlformats.org/officeDocument/2006/relationships/hyperlink" Target="garantf1://31411321.0" TargetMode="External"/><Relationship Id="rId18" Type="http://schemas.openxmlformats.org/officeDocument/2006/relationships/hyperlink" Target="garantf1://31411321.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42:00Z</dcterms:created>
  <dc:creator>НПП "Гарант-Сервис"</dc:creator>
  <dc:description/>
  <cp:keywords/>
  <dc:language>en-US</dc:language>
  <cp:lastModifiedBy>Velton</cp:lastModifiedBy>
  <cp:lastPrinted>2017-06-06T16:09:00Z</cp:lastPrinted>
  <dcterms:modified xsi:type="dcterms:W3CDTF">2017-06-06T13:09:00Z</dcterms:modified>
  <cp:revision>6</cp:revision>
  <dc:subject/>
  <dc:title>Постановление Администрации муниципального образования город Новороссийск</dc:title>
</cp:coreProperties>
</file>