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ind w:left="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31"/>
        <w:spacing w:before="0" w:after="0"/>
        <w:ind w:left="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 индикативному плану Новопашковского сельского поселения    </w:t>
      </w:r>
    </w:p>
    <w:p>
      <w:pPr>
        <w:pStyle w:val="31"/>
        <w:spacing w:before="0" w:after="0"/>
        <w:ind w:left="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2025-2027 годы</w:t>
      </w:r>
    </w:p>
    <w:p>
      <w:pPr>
        <w:pStyle w:val="31"/>
        <w:spacing w:before="0" w:after="0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>
          <w:rFonts w:ascii="YS Text;Times New Roman" w:hAnsi="YS Text;Times New Roman" w:cs="YS Text;Times New Roman"/>
          <w:color w:val="000000"/>
        </w:rPr>
      </w:pPr>
      <w:r>
        <w:rPr>
          <w:rFonts w:cs="YS Text;Times New Roman" w:ascii="YS Text;Times New Roman" w:hAnsi="YS Text;Times New Roman"/>
          <w:color w:val="000000"/>
        </w:rPr>
        <w:t>Индикативный план социально-экономического развития Новопашковского сельского поселения Крыловского района является документом, обеспечивающим реализацию целей и приоритетов социально-экономического развития поселения на основании комплексного анализа научно-технического и ресурсного потенциала, развития отраслей экономики, сложившейся социально-экономической ситуации и экономического положения, а также целей и задач в экономической и социальной сферах.</w:t>
      </w:r>
    </w:p>
    <w:p>
      <w:pPr>
        <w:pStyle w:val="Normal"/>
        <w:shd w:fill="FFFFFF" w:val="clear"/>
        <w:ind w:firstLine="709"/>
        <w:jc w:val="both"/>
        <w:rPr>
          <w:rFonts w:ascii="YS Text;Times New Roman" w:hAnsi="YS Text;Times New Roman" w:cs="YS Text;Times New Roman"/>
          <w:color w:val="000000"/>
        </w:rPr>
      </w:pPr>
      <w:r>
        <w:rPr/>
        <w:t>Параметры индикативного плана на 2025 год формировались на основании итогов развития экономики Новопашковского сельского поселения Крыловского района в 2023 году и оценки результатов работы в 2024 году, с учётом уровня инфляции, доходов населения из различных источников (з/плата, пособия, пенсии, компенсации). Индикативный план социально-экономического развития наиболее полно характеризует текущую ситуацию социально-экономического положения и перспективы развития поселения.</w:t>
      </w:r>
    </w:p>
    <w:p>
      <w:pPr>
        <w:pStyle w:val="Normal"/>
        <w:ind w:firstLine="540"/>
        <w:jc w:val="both"/>
        <w:rPr/>
      </w:pPr>
      <w:r>
        <w:rPr/>
        <w:t>На предстоящий период 2025 год и на прогнозную перспективу для реализации задач в поселении разработан оптимистический индикативный план развития, выполнение которого подлежит обнародованию на публичных слушаниях. По нему необходимо обеспечить в 2025 году:</w:t>
      </w:r>
    </w:p>
    <w:p>
      <w:pPr>
        <w:pStyle w:val="Normal"/>
        <w:ind w:firstLine="540"/>
        <w:jc w:val="both"/>
        <w:rPr/>
      </w:pPr>
      <w:r>
        <w:rPr/>
        <w:t xml:space="preserve">- объем производства валового продукта в год 825,61млн. руб., </w:t>
      </w:r>
    </w:p>
    <w:p>
      <w:pPr>
        <w:pStyle w:val="Normal"/>
        <w:ind w:firstLine="540"/>
        <w:jc w:val="both"/>
        <w:rPr/>
      </w:pPr>
      <w:r>
        <w:rPr/>
        <w:t>- номинальная начисленная среднемесячная заработная плата 23,5 тыс. рублей.</w:t>
      </w:r>
    </w:p>
    <w:p>
      <w:pPr>
        <w:pStyle w:val="31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реднедушевой денежный доход на одного жителя прогнозируется 10,0 тыс. рублей.</w:t>
      </w:r>
      <w:r>
        <w:rPr>
          <w:color w:val="000000"/>
          <w:sz w:val="28"/>
          <w:szCs w:val="28"/>
        </w:rPr>
        <w:t xml:space="preserve">   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новной структурной отраслью в поселении было и остается сельское хозяйство</w:t>
      </w:r>
      <w:r>
        <w:rPr>
          <w:b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Сельскохозяйственный сектор поселения насчитывает 51 хозяйствующих субъектов, в том числе КФХ -46, ООО -5. Личных подсобных хозяйств-800, которые производят около 18 % сельхозпродукции для личных нужд и реализации излишков. 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направления производственной деятельности на территории Новопашковского сельского поселения, сельхозпредприятий: выращивание зерновых (озимая пшеница, ячмень, кукуруза) и технических культур (подсолнечник, соя, сахарная свёкла).</w:t>
      </w:r>
      <w:r>
        <w:rPr>
          <w:color w:val="000000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/>
      </w:pPr>
      <w:r>
        <w:rPr/>
        <w:t>Земель сельскохозяйственного назначения в поселении 16061 гектар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 xml:space="preserve">Всего в данных населенных пунктах проживает 2419человек или </w:t>
      </w:r>
      <w:r>
        <w:rPr>
          <w:color w:val="000000"/>
        </w:rPr>
        <w:t>6,8</w:t>
      </w:r>
      <w:r>
        <w:rPr/>
        <w:t xml:space="preserve"> процентов от всего населения МО Крыловский район.       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Cs/>
        </w:rPr>
        <w:t xml:space="preserve">Инфраструктурная обеспеченность  и обеспеченность населения учреждениями социально-культурной сферы, развитие в поселении малого бизнеса, количество организаций, зарегистрированных на территории поселения – эти показатели </w:t>
      </w:r>
      <w:r>
        <w:rPr/>
        <w:t xml:space="preserve">остались в поселении на прежнем уровн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беспечением жителей отдаленных населенных пунктов товарами повседневного спроса занимаются индивидуальные предприниматели поселения и Крыловского района. </w:t>
      </w:r>
    </w:p>
    <w:p>
      <w:pPr>
        <w:pStyle w:val="Style17"/>
        <w:keepNext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В поселении насчитывается одна средняя школа и 2 дневные общеобразовательные школы. Всего в школах поселения обучается 157учащихся, что на 18 человек меньше уровня прошлого года. Детский сад посещают 40 детей, при возможном размещении 115 детей.</w:t>
      </w:r>
    </w:p>
    <w:p>
      <w:pPr>
        <w:pStyle w:val="Normal"/>
        <w:ind w:firstLine="720"/>
        <w:jc w:val="both"/>
        <w:rPr/>
      </w:pPr>
      <w:r>
        <w:rPr/>
        <w:t xml:space="preserve">В поселении работает СДК "Новопашковский", в состав которого входят сельские клубы в хуторах Тверской и Лобова Балка.  Функционирует межпоселенческая библиотека, с количеством читателей 1008  человек. </w:t>
      </w:r>
    </w:p>
    <w:p>
      <w:pPr>
        <w:pStyle w:val="Normal"/>
        <w:ind w:firstLine="720"/>
        <w:jc w:val="both"/>
        <w:rPr/>
      </w:pPr>
      <w:r>
        <w:rPr/>
        <w:t xml:space="preserve">В поселении функционирует сеть лечебно-профилактических учреждений: 1 врачебная амбулатория, 3 фельдшерско-акушерских пункта, в которых работает 15 человек штата. Продолжают обслуживать население филиал отделения «Почта России», филиал отделения сбербанка России, работает сотовая связь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екарственное обеспечение населения на сегодняшний день отсутствует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В 2024 году проведены мероприятия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рог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ведены работы по грейдирование дорог поселения (47,4т.р). Нанесены дорожные разметки (203,6т.р),приобрели дорожные знаки (16,9т.р.),провели ремонт дороги в с.Грузском и в х. Лобова Балка (539,3т.р.). На тех. обслуживание уличного освещения (246,2 т.р. ),разработку проекта организации дорожного движения (77,6т.р.), устройство тротуара в х. Тверском (295,9 т.р.) П</w:t>
      </w:r>
    </w:p>
    <w:p>
      <w:pPr>
        <w:pStyle w:val="Normal"/>
        <w:jc w:val="both"/>
        <w:rPr>
          <w:u w:val="single"/>
        </w:rPr>
      </w:pPr>
      <w:r>
        <w:rPr/>
        <w:t xml:space="preserve">          </w:t>
      </w:r>
      <w:r>
        <w:rPr>
          <w:b/>
        </w:rPr>
        <w:t>Водоснабжен</w:t>
      </w:r>
      <w:r>
        <w:rPr/>
        <w:t>ие. Израсходовано 2524,4 тыс.руб. Приобретение водопроводных труб – 937,0 тыс.руб.,ремонт и приобретение насосов -182,0 тыс.руб., приобретение ЖБИ-34,2 тыс.руб.,ремонт водопровода по ул. Октябрьской , ул. Заречной в ст. Новопашковской -843,3 тыс.руб.,ремонт водопровода  ул. Первомайская в х. Лобова Балка – 418,0 тыс.руб.</w:t>
      </w:r>
    </w:p>
    <w:p>
      <w:pPr>
        <w:pStyle w:val="Normal"/>
        <w:ind w:firstLine="709"/>
        <w:jc w:val="both"/>
        <w:rPr/>
      </w:pPr>
      <w:r>
        <w:rPr>
          <w:b/>
        </w:rPr>
        <w:t>Коммунальное хозяйство.</w:t>
      </w:r>
    </w:p>
    <w:p>
      <w:pPr>
        <w:pStyle w:val="Normal"/>
        <w:jc w:val="both"/>
        <w:rPr>
          <w:color w:val="FF0000"/>
          <w:u w:val="single"/>
        </w:rPr>
      </w:pPr>
      <w:r>
        <w:rPr/>
        <w:t xml:space="preserve">За обслуживание газопровода  109,9 тыс.руб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Благоустройство.</w:t>
      </w:r>
    </w:p>
    <w:p>
      <w:pPr>
        <w:pStyle w:val="Normal"/>
        <w:ind w:firstLine="709"/>
        <w:jc w:val="both"/>
        <w:rPr>
          <w:u w:val="single"/>
        </w:rPr>
      </w:pPr>
      <w:r>
        <w:rPr/>
        <w:t>Приобретено дизельное топливо на 121,4 тыс.руб.,Оплата транспортного налога -2,4 тыс.руб.,оплата электроэнергии уличного освещения 410,9 тыс.руб.,оплата заработной платы работникам по наведению санитарного порядка -635,4 т.р. Приобретение материалов и запчастей -80,8т.р.Проведена аккарицидная обработка парка -20,0т.р.Оплата за тех. обслуживание трактора -34,3т.р.,приобретение бочки для воды -629,5т.р.,за изготовление и установку металлической конструкции -206,0т.р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u w:val="single"/>
        </w:rPr>
        <w:t>Основными направлениями социально-экономического развития поселения на 2024 -2026 годы являются следующие мероприятия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>1. Развитие социальной и инженерной инфраструктуры поселения: это ремонт дорог, ремонт водопроводов, территориальное планирование, благоустройство территории сельского поселе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 Увеличение доходной части бюджета поселе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3 Обеспечение бюджетной эффективност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4.Создание комфортных условий для развития малого и среднего предпринимательства, с ростом их количества растёт занятость населения.       </w:t>
      </w:r>
    </w:p>
    <w:p>
      <w:pPr>
        <w:pStyle w:val="Normal"/>
        <w:ind w:firstLine="709"/>
        <w:jc w:val="both"/>
        <w:rPr/>
      </w:pPr>
      <w:r>
        <w:rPr/>
        <w:t>Оценка эффективности развития Новопашковского сельского поселения в 2025 году будет зависеть от положительного роста показателей отраслей экономики, своевременных и продуктивных решений вопросов местного значения и от правильности поставленных целей.</w:t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  <w:t>Эксперт финансового отдела                                         Н.В. Овчаренко</w:t>
      </w:r>
    </w:p>
    <w:sectPr>
      <w:type w:val="nextPage"/>
      <w:pgSz w:w="11906" w:h="16838"/>
      <w:pgMar w:left="1418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_"/>
    <w:basedOn w:val="Normal"/>
    <w:qFormat/>
    <w:pPr>
      <w:widowControl w:val="false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22:00Z</dcterms:created>
  <dc:creator>НОВЫЙ</dc:creator>
  <dc:description/>
  <cp:keywords/>
  <dc:language>en-US</dc:language>
  <cp:lastModifiedBy>Microsoft</cp:lastModifiedBy>
  <cp:lastPrinted>2022-11-11T11:56:00Z</cp:lastPrinted>
  <dcterms:modified xsi:type="dcterms:W3CDTF">2024-11-18T11:57:00Z</dcterms:modified>
  <cp:revision>45</cp:revision>
  <dc:subject/>
  <dc:title/>
</cp:coreProperties>
</file>