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47625" distB="47625" distL="47625" distR="4762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-652145</wp:posOffset>
            </wp:positionV>
            <wp:extent cx="798830" cy="98869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СОВЕТ НОВОПАШКО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КРЫЛОВСКОГО РАЙОНА ПЯТОГО СОЗЫВ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т 21.11.2024                   </w:t>
      </w:r>
      <w:r>
        <w:rPr>
          <w:b/>
          <w:sz w:val="28"/>
          <w:szCs w:val="28"/>
        </w:rPr>
        <w:t xml:space="preserve">                                                                                 № 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Новопаш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индикативного плана социально-экономиче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вития Новопашковского сельского поселения Кры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25 год и на плановый период 2026 и 2027 годов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ект индикативного плана социально-экономического развития Новопашковского сельского поселения Крыловского района на 2025 год и на плановый период 2026 и 2027 годов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 со ст.68 Устава Новопашковского сельского поселения,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Новопашковского сельского поселения Крыловского района </w:t>
      </w:r>
      <w:r>
        <w:rPr>
          <w:rFonts w:cs="Times New Roman" w:ascii="Times New Roman" w:hAnsi="Times New Roman"/>
          <w:b w:val="false"/>
          <w:sz w:val="28"/>
        </w:rPr>
        <w:t>РЕШИ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50"/>
        <w:jc w:val="both"/>
        <w:rPr/>
      </w:pPr>
      <w:r>
        <w:rPr>
          <w:sz w:val="28"/>
          <w:szCs w:val="28"/>
        </w:rPr>
        <w:t>Утвердить индикативный план социально-экономического развития Новопашковского сельского поселения Крыловского района на 2025 год и на плановый период 2026 и 2027 годов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50"/>
        <w:jc w:val="both"/>
        <w:rPr>
          <w:sz w:val="28"/>
        </w:rPr>
      </w:pPr>
      <w:r>
        <w:rPr>
          <w:sz w:val="28"/>
        </w:rPr>
        <w:t>Обнародовать основные параметры индикативного плана социально-экономического развития Новопашковского сельского поселения Крыловского района на 2025 год и на плановый период 2026 и 2027 годов в официальном сетевом издании администрации посел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Контроль за выполнением настоящего решения возложить на депутатскую комиссию Совета Новопашковского сельского поселения по финансам, бюджету, налогам, промышленности, сельскому хозяйству, коммунальному обслуживанию населения (Постникова). </w:t>
      </w:r>
    </w:p>
    <w:p>
      <w:pPr>
        <w:pStyle w:val="ConsTitle"/>
        <w:widowControl/>
        <w:tabs>
          <w:tab w:val="clear" w:pos="708"/>
          <w:tab w:val="left" w:pos="56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4.  Решение вступает в силу после дня его официального обнародования.</w:t>
      </w:r>
    </w:p>
    <w:p>
      <w:pPr>
        <w:pStyle w:val="ConsTitle"/>
        <w:widowControl/>
        <w:tabs>
          <w:tab w:val="clear" w:pos="708"/>
          <w:tab w:val="left" w:pos="567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Новопашковского сельского поселени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0"/>
          <w:sz w:val="28"/>
          <w:szCs w:val="28"/>
        </w:rPr>
        <w:t>Крылов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О.С. Фисенко</w:t>
        <w:b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56:00Z</dcterms:created>
  <dc:creator>Новопашковское сельское поселение</dc:creator>
  <dc:description/>
  <cp:keywords/>
  <dc:language>en-US</dc:language>
  <cp:lastModifiedBy>Microsoft</cp:lastModifiedBy>
  <cp:lastPrinted>2022-11-18T10:19:00Z</cp:lastPrinted>
  <dcterms:modified xsi:type="dcterms:W3CDTF">2024-11-20T06:47:00Z</dcterms:modified>
  <cp:revision>49</cp:revision>
  <dc:subject/>
  <dc:title/>
</cp:coreProperties>
</file>